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ktatószám: KGO/214-3/2015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5. május 28-ai nyilváno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A Hévízi Turisztikai Nonprofit Kft. 2015. június 3-ai taggyűlésre mandátum kialak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>Horváth Orsolya ügyvezet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zintén László közgazdasági osztályvezet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 xml:space="preserve">: Dr. Tüske Róbert jegyző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TÁRGY ÉS TÉNYÁLLÁ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Tisztelt Képviselő-testüle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énzügyi, Turisztikai és Városfejlesztési Bizottság a 2015. május 21-ei ülésén tárgyalta a Hévízi Turisztikai Nonprofit Kft 2014. évi gazdálkodása könyvvizsgálói jelentéssel ellátott mérleg- és eredmény-kimutatása napirendet, melynek taggyűlési elfogadásához a képviselő-testület 144/2015. (V.11.) határozatával mandátumot adott ki. A taggyűlés a beszámolót jóváhagyta 2015. május 21-én megtartásra került ülésén, így erről a képviselő-testületnek a már kiadott mandátum érvényessége miatt döntést nem kell hoz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dőközben a Hévízi Turisztikai Nonprofit Kft taggyűlésre vonatkozó meghívót küldött tagjai részére, a taggyűlés időpontja 2015. június 3-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ellékelten csatolt taggyűlési meghívó az egyebeken túl két napirendi pontot tartalmaz: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 xml:space="preserve">Felügyelő Bizottsági tagok választása: </w:t>
      </w:r>
      <w:r>
        <w:rPr>
          <w:rFonts w:eastAsia="Times New Roman" w:cs="Arial" w:ascii="Arial" w:hAnsi="Arial"/>
        </w:rPr>
        <w:t>A taggyűlésen napirendként szerepel a Kft. Felügyelő Bizottságának újra választása. A kialakult gyakorlat szerint Hévíz Város Önkormányzat a Felügyelő Bizottságba 1 főt delegál. A személyi javaslat ismertetésére a képviselő-testületi ülésen fog sor kerülni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Turisztikai Nonprofit Kft. 2015. évi üzleti tervének megvitatása, módosítása: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A taggyűlés napirendi pontja a 2015. évi üzleti terv módosítása, melynek módosításra kerülő táblázatát az előterjesztéshez mellékeljük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Ez a 2015. terv városmarketing megnevezésű tábla. A tábla módosulását és összefüggéseit ügyvezető a képviselő-testület ülésen szóban fogja indokolni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Felügyelő Bizottságban idő közben bekövetkezett változások nem tették lehetővé, hogy május 21-én tárgyaljuk a Felügyelő Bizottság választását, ezért volt szükséges későbbi időpontra tenni.  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Felügyelő Bizottsági tagoknak eddig a következő jelölteket állították a Tagok: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Hodosiné Jandovics Éva – Hotel Carbona Zrt.</w:t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>Molnár Renáta – Danubius Zrt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Pokorádi Sándor – Hunguest Hotels Zrt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Karádi Szabolcs – Hévíz TDM Egyesület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További jelölteket a taggyűlésen is lesz lehetőség javasolni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A Felügyelő Bizottság 5 fős, elnököt tagjai közül önmaga választ. Mandátumuk 3 évre szól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len előterjesztés szerkesztésének időpontjában a Felügyelő Bizottság a taggyűléshez kapcsolódó ülését még nem tartotta meg, így e napirendet illetően írásos anyagot sem tudunk jelenleg csatoln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és Szervei Szervezeti és Működési Szabályzatáról szóló 34/2014. (X. 30.) önkormányzati rendelet 61. § (3) bekezdése értelmében – az idő rövidsége miatt – az előterjesztést bizottsági véleményezés nélkül nyújtom b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öntés egyszerű szótöbbséget igényel és egyedi dönté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ndátum a Hévízi Turisztikai Nonprofit Kft 2015. június 3-ei taggyűlésér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Hévíz Város Önkormányzat Képviselő-testülete javasolja és igennel szavaz arra, hogy a Hévízi Turisztikai Nonprofit Kft 2015. június 3-ára összehívott taggyűlésén az Önkormányzat mandátummal felhatalmazott képviselője jóváhagyja az alábbi napirendi pontok megtárgyalását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ügyelő Bizottsági tagok választás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i Turisztikai Nonprofit Kft. 2015. évi üzleti tervének megvitatása, módosítás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gyéb ügy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 számú napirendhez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Hévízi Turisztikai Nonprofit Kft Felügyelő Bizottságába …………………… delegálja.  A Képviselő-testület javasolja és igennel szavaz arra, hogy az Önkormányzat mandátummal felhatalmazott képviselője Felügyelő Bizottságba delegált személyekre leadja szavazatát. 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. számú napirendhez: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 xml:space="preserve">A Képviselő-testület javasolja és igennel szavaz arra, hogy az Önkormányzat mandátummal felhatalmazott képviselője jóváhagyja a társaság </w:t>
      </w:r>
      <w:r>
        <w:rPr>
          <w:rFonts w:eastAsia="Times New Roman" w:cs="Arial" w:ascii="Arial" w:hAnsi="Arial"/>
        </w:rPr>
        <w:t>2015. évi üzleti tervében szereplő 2015. évi városmarketing terv módosítá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5. június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z előterjesztés készítő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orváth Orsoly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ügy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u w:val="singl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Hl3">
    <w:name w:val="hl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b/>
      <w:bCs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9:26:00Z</dcterms:created>
  <dc:creator>Hévíz Város Önkormányzat Polgármesteri Hivatal</dc:creator>
  <dc:description/>
  <cp:keywords/>
  <dc:language>en-US</dc:language>
  <cp:lastModifiedBy>Lajkó Erzsébet Márta</cp:lastModifiedBy>
  <cp:lastPrinted>2015-01-27T16:28:00Z</cp:lastPrinted>
  <dcterms:modified xsi:type="dcterms:W3CDTF">2015-05-22T09:51:00Z</dcterms:modified>
  <cp:revision>4</cp:revision>
  <dc:subject/>
  <dc:title>Iktatószám:</dc:title>
</cp:coreProperties>
</file>